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別表６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Cs w:val="21"/>
        </w:rPr>
        <w:t>治験薬管理経費ポイント算出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　個々の治験について、要素毎に該当するポイントを求め、そのポイント数を合計したものをその試験のポイント数とする。製造販売後臨床試験の場合、表中「治験薬」を「調査医薬品」と読み替える。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0"/>
        <w:gridCol w:w="2356"/>
        <w:gridCol w:w="620"/>
        <w:gridCol w:w="1613"/>
        <w:gridCol w:w="1736"/>
        <w:gridCol w:w="1612"/>
        <w:gridCol w:w="620"/>
      </w:tblGrid>
      <w:tr>
        <w:trPr>
          <w:trHeight w:val="341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ウ　エ　イ　ト</w:t>
            </w:r>
          </w:p>
        </w:tc>
        <w:tc>
          <w:tcPr>
            <w:tcW w:w="558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ポイント</w:t>
            </w:r>
          </w:p>
        </w:tc>
      </w:tr>
      <w:tr>
        <w:trPr>
          <w:trHeight w:val="978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Ⅰ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ｳｴｲ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Ⅱ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ｳｴｲ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Ⅲ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ｳｴｲ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ﾎﾟｲﾝﾄ数</w:t>
            </w:r>
          </w:p>
        </w:tc>
      </w:tr>
      <w:tr>
        <w:trPr>
          <w:trHeight w:val="299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の剤型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内　服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外　用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注　射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デザイン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オープン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単盲検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二重盲検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の投与期間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４週間以内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～２４週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５～４９週、５０週以上は、２５週毎に９ポイント加算する。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調剤及び出庫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単　回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回以下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６回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E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保存状況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室　温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冷所又は遮光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冷所及び遮光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単相か複相か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つの相同時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つ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G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単科か複数科か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科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科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H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同一治療薬での対象疾患の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つ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つ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ウォッシュアウト時のプラセボの使用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有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J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特殊説明文書等の添付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有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K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の種目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毒・劇薬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向精神薬・麻薬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L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併用薬の交付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種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種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種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併用適用時併用薬チェック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種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種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種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請求医のチェック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名以下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～５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６名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O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規格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期間（１か月単位）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月数（治験薬の保存・管理）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5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合計ポイント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85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0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算出額（治験）：合計ポイント数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,00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症例数＝治験薬管理経費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240" w:hanging="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算出額（製造販売後臨床試験）：合計ポイント数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,00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症例数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0.8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240" w:firstLine="300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＝調査医薬品管理経費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304" w:gutter="0" w:header="0" w:top="1418" w:footer="0" w:bottom="1304"/>
      <w:pgNumType w:start="1"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Gothic" w:hAnsi="Century Gothic" w:eastAsia="ＭＳ ゴシック;MS Gothic" w:cs="Century Gothic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Century Gothic" w:hAnsi="Century Gothic" w:eastAsia="ＭＳ ゴシック;MS Gothic" w:cs="Century Gothic"/>
      <w:kern w:val="2"/>
      <w:sz w:val="24"/>
      <w:szCs w:val="24"/>
    </w:rPr>
  </w:style>
  <w:style w:type="character" w:styleId="Style17">
    <w:name w:val="コメント内容 (文字)"/>
    <w:basedOn w:val="Style16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フッター (文字)"/>
    <w:qFormat/>
    <w:rPr>
      <w:rFonts w:ascii="Century Gothic" w:hAnsi="Century Gothic" w:eastAsia="ＭＳ ゴシック;MS Gothic" w:cs="Century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ゴシック;MS Gothic" w:hAnsi="ＭＳ ゴシック;MS Gothic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23:00Z</dcterms:created>
  <dc:creator>A</dc:creator>
  <dc:description/>
  <cp:keywords/>
  <dc:language>en-US</dc:language>
  <cp:lastModifiedBy>労働者健康福祉機構</cp:lastModifiedBy>
  <cp:lastPrinted>2015-04-24T11:08:00Z</cp:lastPrinted>
  <dcterms:modified xsi:type="dcterms:W3CDTF">2015-04-24T02:08:00Z</dcterms:modified>
  <cp:revision>9</cp:revision>
  <dc:subject/>
  <dc:title>                                                                         </dc:title>
</cp:coreProperties>
</file>