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別表１</w:t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臨床試験研究経費ポイント算出表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kern w:val="0"/>
          <w:sz w:val="21"/>
          <w:u w:val="single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u w:val="single"/>
        </w:rPr>
      </w:r>
    </w:p>
    <w:p>
      <w:pPr>
        <w:pStyle w:val="Style20"/>
        <w:rPr/>
      </w:pPr>
      <w:r>
        <w:rPr/>
        <w:t>　個々の治験について、要素毎に該当するポイントを求め、そのポイントを合計したものをその試験のポイント数とする。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0"/>
        <w:gridCol w:w="2356"/>
        <w:gridCol w:w="620"/>
        <w:gridCol w:w="1613"/>
        <w:gridCol w:w="1736"/>
        <w:gridCol w:w="1612"/>
        <w:gridCol w:w="620"/>
      </w:tblGrid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ウ　エ　イ　ト</w:t>
            </w:r>
          </w:p>
        </w:tc>
        <w:tc>
          <w:tcPr>
            <w:tcW w:w="558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ポイント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Ⅰ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ｳｴｲ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Ⅱ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ｳｴｲ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Ⅲ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ｳｴｲ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ﾎﾟｲﾝﾄ数</w:t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対象疾患の重症度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軽症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中等度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重症・重篤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入院・外来の別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外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入院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薬製造承認の状況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他の適応に国内で承認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同一適応に欧米で承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未承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デザイン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オープン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単盲検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二重盲検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E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プラセボの使用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使用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併用薬の使用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同効薬でも不変使用可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同効薬のみ禁止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全面禁止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G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薬の投与経路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内用・外用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皮下・筋注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静注・特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H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治験薬の投与期間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４週間以内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～２４週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５～４９週、５０週以上は、２５週毎に９ポイント加算する。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I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被験者層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成人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小児、成人（高齢者、肝、腎障害等合併有）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乳児、新生児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J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被験者の選出（適格＋除外基準数）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９以下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０～２９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０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K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チェックポイントの経過観察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４以下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～９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０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L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臨床症状観察項目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４以下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～９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０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一般的検査＋非侵襲的機能検査及び画像診断項目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４９以下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０～９９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００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侵襲的機能検査及び画像診断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O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特殊検査のための検体採取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P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生検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回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Q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症例発表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７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回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承認申請に使用される文書等の作成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０枚以内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３１～５０枚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５１枚以上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相の種類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54" w:leader="none"/>
              </w:tabs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Ⅱ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相・Ⅲ相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相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合計ポイント数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１．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Q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及び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を除いた合計ポイント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4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２．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Q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及び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の合計ポイント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85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算出額：合計ポイント数の１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6,00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症例数　・・・①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ind w:firstLine="2380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合計ポイント数の２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6,00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円　　　　  ・・・②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ind w:firstLine="238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0"/>
                <w:szCs w:val="20"/>
              </w:rPr>
              <w:t>臨床試験研究費＝①＋②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4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304" w:gutter="0" w:header="0" w:top="1985" w:footer="0" w:bottom="567"/>
      <w:pgNumType w:start="1"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Gothic" w:hAnsi="Century Gothic" w:eastAsia="ＭＳ ゴシック;MS Gothic" w:cs="Century Gothic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Century Gothic" w:hAnsi="Century Gothic" w:eastAsia="ＭＳ ゴシック;MS Gothic" w:cs="Century Gothic"/>
      <w:kern w:val="2"/>
      <w:sz w:val="24"/>
      <w:szCs w:val="24"/>
    </w:rPr>
  </w:style>
  <w:style w:type="character" w:styleId="Style17">
    <w:name w:val="コメント内容 (文字)"/>
    <w:basedOn w:val="Style16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フッター (文字)"/>
    <w:qFormat/>
    <w:rPr>
      <w:rFonts w:ascii="Century Gothic" w:hAnsi="Century Gothic" w:eastAsia="ＭＳ ゴシック;MS Gothic" w:cs="Century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書式なし"/>
    <w:basedOn w:val="Normal"/>
    <w:qFormat/>
    <w:pPr/>
    <w:rPr>
      <w:rFonts w:ascii="ＭＳ ゴシック;MS Gothic" w:hAnsi="ＭＳ ゴシック;MS Gothic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00:00Z</dcterms:created>
  <dc:creator>A</dc:creator>
  <dc:description/>
  <cp:keywords/>
  <dc:language>en-US</dc:language>
  <cp:lastModifiedBy>admin</cp:lastModifiedBy>
  <cp:lastPrinted>2014-10-20T14:46:00Z</cp:lastPrinted>
  <dcterms:modified xsi:type="dcterms:W3CDTF">2014-10-20T05:47:00Z</dcterms:modified>
  <cp:revision>23</cp:revision>
  <dc:subject/>
  <dc:title>                                                                         </dc:title>
</cp:coreProperties>
</file>